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контрольных вопросов, на основании которых формируются экзаменационные билеты по дисциплине </w:t>
      </w:r>
      <w:r>
        <w:rPr>
          <w:b/>
          <w:sz w:val="28"/>
          <w:szCs w:val="28"/>
        </w:rPr>
        <w:t>«Численные методы»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17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Основные понятия теории погрешностей. Решение уравнений и их систе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атематическая модель. Источники и классификация погрешностей. Элементы теории погрешностей. Алгебраический порядок точности численного метода</w:t>
            </w:r>
          </w:p>
        </w:tc>
      </w:tr>
      <w:tr>
        <w:trPr>
          <w:trHeight w:val="827" w:hRule="atLeast"/>
        </w:trPr>
        <w:tc>
          <w:tcPr>
            <w:tcW w:w="946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становка задачи решения уравнения. Методы отделения корней. Метод половинного деления (дихотомии, бисекций)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тановка задачи решения уравнения. Метод хорд. Метод Ньютона (метод касательных). Комбинированный метод хорд и касательных</w:t>
            </w:r>
          </w:p>
        </w:tc>
      </w:tr>
      <w:tr>
        <w:trPr>
          <w:trHeight w:val="915" w:hRule="atLeast"/>
        </w:trPr>
        <w:tc>
          <w:tcPr>
            <w:tcW w:w="946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ешение задач линейной алгебры. Метод Гаус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атричный метод (метод обратной матрицы). Метод Крамера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тод простых итераций (метод Якоби). Метод Зейделя</w:t>
            </w:r>
          </w:p>
        </w:tc>
      </w:tr>
      <w:tr>
        <w:trPr>
          <w:trHeight w:val="827" w:hRule="atLeast"/>
        </w:trPr>
        <w:tc>
          <w:tcPr>
            <w:tcW w:w="946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2. Интерполирование, аппроксимация и приближенное интегрирование функций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Задачи интерполирования и аппроксимации функций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нтерполирование алгебраическими многочленами. Сходимость интерполяционного процесса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етод наименьших квадратов</w:t>
            </w:r>
          </w:p>
        </w:tc>
      </w:tr>
      <w:tr>
        <w:trPr>
          <w:trHeight w:val="349" w:hRule="atLeast"/>
        </w:trPr>
        <w:tc>
          <w:tcPr>
            <w:tcW w:w="9468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становка задачи вычисления определенного интеграла. Формулы прямоугольни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и вычисления определенного интеграла. Формула трапеций. Формула Симпсона</w:t>
            </w:r>
          </w:p>
        </w:tc>
      </w:tr>
      <w:tr>
        <w:trPr>
          <w:trHeight w:val="827" w:hRule="atLeast"/>
        </w:trPr>
        <w:tc>
          <w:tcPr>
            <w:tcW w:w="946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3. Решение дифференциальных уравнений. Метод Монте-Карло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ешение обыкновенных дифференциальных уравнений. Постановка задачи. Задача Кош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ыкновенных дифференциальных уравнений. Метод Эйлера (метод ломаных). Метод Эйлера с пересчетом</w:t>
            </w:r>
          </w:p>
          <w:p>
            <w:pPr>
              <w:pStyle w:val="Heading3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обыкновенных дифференциальных уравнений. Методы Рунге-Кутты. Правило Рунге оценки погрешности. Метод Рунге-Кутты с автоматическим выбором шага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дача Коши для системы дифференциальных уравнений. Задачи Коши для дифференциальных уравнений высших порядков</w:t>
            </w:r>
          </w:p>
        </w:tc>
      </w:tr>
      <w:tr>
        <w:trPr>
          <w:trHeight w:val="409" w:hRule="atLeast"/>
        </w:trPr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етод Монте-Кар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9" w:hanging="0"/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16:00Z</dcterms:created>
  <dc:creator>Olia</dc:creator>
  <dc:description/>
  <cp:keywords/>
  <dc:language>en-US</dc:language>
  <cp:lastModifiedBy>Оля</cp:lastModifiedBy>
  <dcterms:modified xsi:type="dcterms:W3CDTF">2020-07-07T09:21:00Z</dcterms:modified>
  <cp:revision>3</cp:revision>
  <dc:subject/>
  <dc:title>Перечень контрольных вопросов к зачету</dc:title>
</cp:coreProperties>
</file>